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660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1256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62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179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687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957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82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5315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591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7850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7337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967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8282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