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4784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4677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5654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583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8556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5841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526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2234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141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826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215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163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7820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9625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249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0271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493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