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37796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640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23338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9145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250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004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77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30593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7236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742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751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197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5982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8958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3831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