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6219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653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3046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474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46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003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7534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98289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5047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23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318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4230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0230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