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725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0933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64063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093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8219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382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508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8678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5508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2986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276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960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5527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29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297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314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507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