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153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128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323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6067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45917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1029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73117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3154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5509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606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26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6909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3782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411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6599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