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17948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00638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04986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09498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67033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16614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45036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44406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85159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0372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68737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23957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31686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