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389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579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437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408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461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511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164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420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56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403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15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995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458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694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46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633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