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30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2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493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09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975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91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09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85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47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0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84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13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63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29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81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