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886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123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766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122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47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350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577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034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70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181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006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576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289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