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75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186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924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076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927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03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215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05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831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011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381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524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075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489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537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471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95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