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62356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93616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51488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87072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45367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07674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43264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80496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65931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40216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55776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43514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18169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29382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60769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