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442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256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954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608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899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332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25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538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230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998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170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277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110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