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96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929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152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979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582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5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2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23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92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021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95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53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79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19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56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9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70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