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748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856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200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031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15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846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084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185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259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904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044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123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243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832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52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