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740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675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544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782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794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081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553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369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780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211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210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502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72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