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456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485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400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544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734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147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04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183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981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51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93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94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69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180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49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09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593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