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101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98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221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733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362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075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300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616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478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85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107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145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089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039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054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