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261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397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4479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384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2870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44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445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125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684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741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6362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029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266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