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83942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7102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40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4031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884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875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54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8643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3924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083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781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54784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7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2413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3709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2633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8803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