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103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982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0075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788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534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0037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23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513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5041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4250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353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0154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86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188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9818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