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162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732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860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5743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424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4398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8997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8032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186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84015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793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99007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27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