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158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212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905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17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531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38938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692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930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1684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69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2138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4155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06698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3339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695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712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70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