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31556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4109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054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8877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8684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54837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060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981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420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78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8064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1586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3384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0861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777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