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828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293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3077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503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7788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8116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424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8328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4942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166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292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39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1945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