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96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811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767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991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697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064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168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832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88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17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2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10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49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202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779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22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