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357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53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113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93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070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545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2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48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098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930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47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454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05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61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81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