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45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8702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2420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2006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619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758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4688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6466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0689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5439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053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272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0940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