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948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15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059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831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333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901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973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212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720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577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7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928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258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501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826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705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752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