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67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7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25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53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49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2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92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566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78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4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83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522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730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26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32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