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449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6354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4756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7366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126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4127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9551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7744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2479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144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219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482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994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