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688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320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4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139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560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713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704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377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681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994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157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80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801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188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519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883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394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