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090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08423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6759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02520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9440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19067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4215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19228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64603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44928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34327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97986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25160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18338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4474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