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7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7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96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4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95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2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04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707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5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1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6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4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68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