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55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64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03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30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72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2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2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91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77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19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8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2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7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91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1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0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40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