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339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615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69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848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19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779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93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631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398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64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571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092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723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813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923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