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434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344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36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55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84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37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0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15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42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257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2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81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