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182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201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73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321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255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221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717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419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773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431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624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538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356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404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474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3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225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