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51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70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23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97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595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95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958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61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940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0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2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81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74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011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