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4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09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89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939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8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59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2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50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82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19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2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7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73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