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604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685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419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023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782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180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492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5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361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921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956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370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525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224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766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99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977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