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36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34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62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27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47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55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027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0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87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29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61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27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22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22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11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