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3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252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48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857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1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05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815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670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499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0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1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8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082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