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806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352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332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961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988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189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149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171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127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862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769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087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644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093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879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018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139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