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073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15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538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367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932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292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883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252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962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714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913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137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828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427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601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