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309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086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76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598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466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121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078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791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315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100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443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100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049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