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755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707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413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674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34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365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625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344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518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571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463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918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587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631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399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101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053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