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58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02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29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15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606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88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427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594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23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579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722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90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1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88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962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