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162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010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10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220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986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202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080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847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99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72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44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415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416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