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442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074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004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345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319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62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062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576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021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21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622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478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831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993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080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960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334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